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loksh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lokshina4&gt;:H8=0 ;L30 8:B&gt;@&gt;2=0b`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